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3"/>
        <w:rPr>
          <w:color w:val="000000"/>
        </w:rPr>
      </w:pPr>
      <w:r>
        <w:rPr>
          <w:color w:val="000000"/>
        </w:rPr>
        <w:t>CÂMARA TÉCNICA DE INTEGRAÇÃO DE PROCEDIMENTOS, AÇÕES DE OUTORGA E AÇÕES REGULADORAS - CTPOAR</w:t>
      </w:r>
    </w:p>
    <w:p>
      <w:pPr>
        <w:pStyle w:val="WWCorpodetexto3"/>
        <w:rPr>
          <w:color w:val="000000"/>
        </w:rPr>
      </w:pPr>
      <w:r>
        <w:rPr>
          <w:color w:val="000000"/>
        </w:rPr>
        <w:t>ATA DA 55ª REUNIÃO</w:t>
      </w:r>
    </w:p>
    <w:p>
      <w:pPr>
        <w:pStyle w:val="Normal"/>
        <w:jc w:val="both"/>
        <w:rPr/>
      </w:pPr>
      <w:r>
        <w:rPr>
          <w:u w:val="single"/>
        </w:rPr>
        <w:t>Data</w:t>
      </w:r>
      <w:r>
        <w:rPr/>
        <w:t>: 19 e 20 de abril de 2007</w:t>
      </w:r>
    </w:p>
    <w:p>
      <w:pPr>
        <w:pStyle w:val="Normal"/>
        <w:jc w:val="both"/>
        <w:rPr/>
      </w:pPr>
      <w:r>
        <w:rPr>
          <w:u w:val="single"/>
        </w:rPr>
        <w:t>Locais</w:t>
      </w:r>
      <w:r>
        <w:rPr/>
        <w:t xml:space="preserve">: Miniauditório da SRH, Brasília/DF. </w:t>
      </w:r>
    </w:p>
    <w:p>
      <w:pPr>
        <w:pStyle w:val="Normal"/>
        <w:jc w:val="both"/>
        <w:rPr/>
      </w:pPr>
      <w:r>
        <w:rPr/>
      </w:r>
    </w:p>
    <w:p>
      <w:pPr>
        <w:pStyle w:val="Normal"/>
        <w:jc w:val="both"/>
        <w:rPr/>
      </w:pPr>
      <w:r>
        <w:rPr>
          <w:b/>
        </w:rPr>
        <w:t>PARTICIPANTES CTPOAR</w:t>
      </w:r>
      <w:r>
        <w:rPr/>
        <w:t>:</w:t>
      </w:r>
    </w:p>
    <w:p>
      <w:pPr>
        <w:pStyle w:val="Normal"/>
        <w:jc w:val="both"/>
        <w:rPr/>
      </w:pPr>
      <w:r>
        <w:rPr/>
      </w:r>
    </w:p>
    <w:p>
      <w:pPr>
        <w:pStyle w:val="Normal"/>
        <w:numPr>
          <w:ilvl w:val="0"/>
          <w:numId w:val="3"/>
        </w:numPr>
        <w:tabs>
          <w:tab w:val="clear" w:pos="708"/>
          <w:tab w:val="left" w:pos="360" w:leader="none"/>
        </w:tabs>
        <w:ind w:left="360" w:hanging="360"/>
        <w:jc w:val="both"/>
        <w:rPr/>
      </w:pPr>
      <w:r>
        <w:rPr/>
        <w:t>Ministério das Cidades: Valdemar Araújo (valdemar.filho@cidades.gov.br)</w:t>
      </w:r>
    </w:p>
    <w:p>
      <w:pPr>
        <w:pStyle w:val="Normal"/>
        <w:numPr>
          <w:ilvl w:val="0"/>
          <w:numId w:val="3"/>
        </w:numPr>
        <w:tabs>
          <w:tab w:val="clear" w:pos="708"/>
          <w:tab w:val="left" w:pos="360" w:leader="none"/>
        </w:tabs>
        <w:ind w:left="360" w:hanging="360"/>
        <w:jc w:val="both"/>
        <w:rPr/>
      </w:pPr>
      <w:r>
        <w:rPr/>
        <w:t>Ministério da Integração Nacional: José Luiz Miranda de Almeida (joseluizmiranda@yahoo.com.br)</w:t>
      </w:r>
    </w:p>
    <w:p>
      <w:pPr>
        <w:pStyle w:val="Normal"/>
        <w:numPr>
          <w:ilvl w:val="0"/>
          <w:numId w:val="3"/>
        </w:numPr>
        <w:tabs>
          <w:tab w:val="clear" w:pos="708"/>
          <w:tab w:val="left" w:pos="360" w:leader="none"/>
        </w:tabs>
        <w:ind w:left="360" w:hanging="360"/>
        <w:jc w:val="both"/>
        <w:rPr/>
      </w:pPr>
      <w:r>
        <w:rPr/>
        <w:t>Ministério do Meio Ambiente – ANA: Leonardo Mitre A. de Castro (mitre@ana.gov.br)</w:t>
      </w:r>
    </w:p>
    <w:p>
      <w:pPr>
        <w:pStyle w:val="Normal"/>
        <w:numPr>
          <w:ilvl w:val="0"/>
          <w:numId w:val="3"/>
        </w:numPr>
        <w:tabs>
          <w:tab w:val="clear" w:pos="708"/>
          <w:tab w:val="left" w:pos="360" w:leader="none"/>
        </w:tabs>
        <w:ind w:left="360" w:hanging="360"/>
        <w:jc w:val="both"/>
        <w:rPr/>
      </w:pPr>
      <w:r>
        <w:rPr/>
        <w:t>Ministério do Meio Ambiente - SRH: Roberto Alves Monteiro (roberto.monteiro@mma.gov.br)</w:t>
      </w:r>
    </w:p>
    <w:p>
      <w:pPr>
        <w:pStyle w:val="Normal"/>
        <w:numPr>
          <w:ilvl w:val="0"/>
          <w:numId w:val="3"/>
        </w:numPr>
        <w:tabs>
          <w:tab w:val="clear" w:pos="708"/>
          <w:tab w:val="left" w:pos="360" w:leader="none"/>
        </w:tabs>
        <w:ind w:left="360" w:hanging="360"/>
        <w:jc w:val="both"/>
        <w:rPr/>
      </w:pPr>
      <w:r>
        <w:rPr/>
        <w:t>Ministério das Minas e Energia: Andréa Figueiredo (andrea@mme.gov.br)</w:t>
      </w:r>
    </w:p>
    <w:p>
      <w:pPr>
        <w:pStyle w:val="Normal"/>
        <w:numPr>
          <w:ilvl w:val="0"/>
          <w:numId w:val="3"/>
        </w:numPr>
        <w:tabs>
          <w:tab w:val="clear" w:pos="708"/>
          <w:tab w:val="left" w:pos="360" w:leader="none"/>
        </w:tabs>
        <w:ind w:left="360" w:hanging="360"/>
        <w:jc w:val="both"/>
        <w:rPr/>
      </w:pPr>
      <w:r>
        <w:rPr/>
        <w:t>Conselhos Estaduais MG/ES: Marcelo Garcia Miranda Diniz (mdiniz@iema.es.gov.br)</w:t>
      </w:r>
    </w:p>
    <w:p>
      <w:pPr>
        <w:pStyle w:val="Normal"/>
        <w:numPr>
          <w:ilvl w:val="0"/>
          <w:numId w:val="3"/>
        </w:numPr>
        <w:tabs>
          <w:tab w:val="clear" w:pos="708"/>
          <w:tab w:val="left" w:pos="360" w:leader="none"/>
        </w:tabs>
        <w:ind w:left="360" w:hanging="360"/>
        <w:jc w:val="both"/>
        <w:rPr/>
      </w:pPr>
      <w:r>
        <w:rPr/>
        <w:t>Conselhos Estaduais SP/RJ: Leila de Carvalho Gomes (lgomes@sp.gov.br)</w:t>
      </w:r>
    </w:p>
    <w:p>
      <w:pPr>
        <w:pStyle w:val="Normal"/>
        <w:numPr>
          <w:ilvl w:val="0"/>
          <w:numId w:val="3"/>
        </w:numPr>
        <w:tabs>
          <w:tab w:val="clear" w:pos="708"/>
          <w:tab w:val="left" w:pos="360" w:leader="none"/>
        </w:tabs>
        <w:ind w:left="360" w:hanging="360"/>
        <w:jc w:val="both"/>
        <w:rPr/>
      </w:pPr>
      <w:r>
        <w:rPr/>
        <w:t>Conselhos Estaduais CE/BA: Maurício Gonçalves Lima (mauricio@srh.ba.gov.br)</w:t>
      </w:r>
    </w:p>
    <w:p>
      <w:pPr>
        <w:pStyle w:val="Normal"/>
        <w:numPr>
          <w:ilvl w:val="0"/>
          <w:numId w:val="3"/>
        </w:numPr>
        <w:tabs>
          <w:tab w:val="clear" w:pos="708"/>
          <w:tab w:val="left" w:pos="360" w:leader="none"/>
        </w:tabs>
        <w:ind w:left="360" w:hanging="360"/>
        <w:jc w:val="both"/>
        <w:rPr/>
      </w:pPr>
      <w:r>
        <w:rPr/>
        <w:t>Conselhos Estaduais PB/PE: ausente</w:t>
      </w:r>
    </w:p>
    <w:p>
      <w:pPr>
        <w:pStyle w:val="Heading4"/>
        <w:numPr>
          <w:ilvl w:val="0"/>
          <w:numId w:val="3"/>
        </w:numPr>
        <w:tabs>
          <w:tab w:val="clear" w:pos="708"/>
          <w:tab w:val="left" w:pos="360" w:leader="none"/>
        </w:tabs>
        <w:suppressAutoHyphens w:val="false"/>
        <w:ind w:left="360" w:hanging="360"/>
        <w:rPr>
          <w:rFonts w:ascii="Times New Roman" w:hAnsi="Times New Roman" w:cs="Times New Roman"/>
          <w:b w:val="false"/>
          <w:b w:val="false"/>
          <w:sz w:val="24"/>
        </w:rPr>
      </w:pPr>
      <w:r>
        <w:rPr>
          <w:rFonts w:cs="Times New Roman" w:ascii="Times New Roman" w:hAnsi="Times New Roman"/>
          <w:b w:val="false"/>
          <w:sz w:val="24"/>
        </w:rPr>
        <w:t>Conselhos Estaduais RN/AL: Ivanosca Rocha Miranda (ivanosca@rn.gov.br)</w:t>
      </w:r>
    </w:p>
    <w:p>
      <w:pPr>
        <w:pStyle w:val="Normal"/>
        <w:numPr>
          <w:ilvl w:val="0"/>
          <w:numId w:val="3"/>
        </w:numPr>
        <w:tabs>
          <w:tab w:val="clear" w:pos="708"/>
          <w:tab w:val="left" w:pos="360" w:leader="none"/>
        </w:tabs>
        <w:ind w:left="360" w:hanging="360"/>
        <w:jc w:val="both"/>
        <w:rPr/>
      </w:pPr>
      <w:r>
        <w:rPr/>
        <w:t>Conselhos Estaduais PI/SE: ausente</w:t>
      </w:r>
    </w:p>
    <w:p>
      <w:pPr>
        <w:pStyle w:val="WWCorpodetexto2"/>
        <w:numPr>
          <w:ilvl w:val="0"/>
          <w:numId w:val="3"/>
        </w:numPr>
        <w:tabs>
          <w:tab w:val="clear" w:pos="708"/>
          <w:tab w:val="left" w:pos="360" w:leader="none"/>
        </w:tabs>
        <w:ind w:left="360" w:hanging="360"/>
        <w:rPr>
          <w:rFonts w:ascii="Times New Roman" w:hAnsi="Times New Roman" w:cs="Times New Roman"/>
          <w:b w:val="false"/>
          <w:b w:val="false"/>
          <w:sz w:val="24"/>
        </w:rPr>
      </w:pPr>
      <w:r>
        <w:rPr>
          <w:rFonts w:cs="Times New Roman" w:ascii="Times New Roman" w:hAnsi="Times New Roman"/>
          <w:b w:val="false"/>
          <w:sz w:val="24"/>
        </w:rPr>
        <w:t>Concessionárias e Autorizadas de Geração Hidrelétrica: Alexander Gonçalves da Silva (agsacamp@cemig.com.br)</w:t>
      </w:r>
    </w:p>
    <w:p>
      <w:pPr>
        <w:pStyle w:val="WWCorpodetexto2"/>
        <w:numPr>
          <w:ilvl w:val="0"/>
          <w:numId w:val="3"/>
        </w:numPr>
        <w:tabs>
          <w:tab w:val="clear" w:pos="708"/>
          <w:tab w:val="left" w:pos="360" w:leader="none"/>
        </w:tabs>
        <w:ind w:left="360" w:hanging="360"/>
        <w:rPr>
          <w:rFonts w:ascii="Times New Roman" w:hAnsi="Times New Roman" w:cs="Times New Roman"/>
          <w:b w:val="false"/>
          <w:b w:val="false"/>
          <w:sz w:val="24"/>
        </w:rPr>
      </w:pPr>
      <w:r>
        <w:rPr>
          <w:rFonts w:cs="Times New Roman" w:ascii="Times New Roman" w:hAnsi="Times New Roman"/>
          <w:b w:val="false"/>
          <w:sz w:val="24"/>
        </w:rPr>
        <w:t>Irrigantes: Lincoln Correa Curado (lincolncurado@terra.com.br)</w:t>
      </w:r>
    </w:p>
    <w:p>
      <w:pPr>
        <w:pStyle w:val="WWCorpodetexto2"/>
        <w:numPr>
          <w:ilvl w:val="0"/>
          <w:numId w:val="3"/>
        </w:numPr>
        <w:tabs>
          <w:tab w:val="clear" w:pos="708"/>
          <w:tab w:val="left" w:pos="360" w:leader="none"/>
        </w:tabs>
        <w:ind w:left="360" w:hanging="360"/>
        <w:rPr>
          <w:rFonts w:ascii="Times New Roman" w:hAnsi="Times New Roman" w:cs="Times New Roman"/>
          <w:b w:val="false"/>
          <w:b w:val="false"/>
          <w:sz w:val="24"/>
        </w:rPr>
      </w:pPr>
      <w:r>
        <w:rPr>
          <w:rFonts w:cs="Times New Roman" w:ascii="Times New Roman" w:hAnsi="Times New Roman"/>
          <w:b w:val="false"/>
          <w:sz w:val="24"/>
        </w:rPr>
        <w:t>Prestadoras de Serviço Público de Abastecimento de Água e Esgotamento Sanitário: Erivelto Luiz Silveira (eriveltols@sanepar.com.br)</w:t>
      </w:r>
    </w:p>
    <w:p>
      <w:pPr>
        <w:pStyle w:val="WWCorpodetexto2"/>
        <w:numPr>
          <w:ilvl w:val="0"/>
          <w:numId w:val="3"/>
        </w:numPr>
        <w:tabs>
          <w:tab w:val="clear" w:pos="708"/>
          <w:tab w:val="left" w:pos="360" w:leader="none"/>
        </w:tabs>
        <w:ind w:left="360" w:hanging="360"/>
        <w:rPr>
          <w:rFonts w:ascii="Times New Roman" w:hAnsi="Times New Roman" w:cs="Times New Roman"/>
          <w:b w:val="false"/>
          <w:b w:val="false"/>
          <w:sz w:val="24"/>
        </w:rPr>
      </w:pPr>
      <w:r>
        <w:rPr>
          <w:rFonts w:cs="Times New Roman" w:ascii="Times New Roman" w:hAnsi="Times New Roman"/>
          <w:b w:val="false"/>
          <w:sz w:val="24"/>
        </w:rPr>
        <w:t>Indústria: Patrícia H. G. Boson (tita@uaigiga.com.br)</w:t>
      </w:r>
    </w:p>
    <w:p>
      <w:pPr>
        <w:pStyle w:val="WWCorpodetexto2"/>
        <w:numPr>
          <w:ilvl w:val="0"/>
          <w:numId w:val="3"/>
        </w:numPr>
        <w:tabs>
          <w:tab w:val="clear" w:pos="708"/>
          <w:tab w:val="left" w:pos="360" w:leader="none"/>
        </w:tabs>
        <w:ind w:left="360" w:hanging="360"/>
        <w:rPr>
          <w:rFonts w:ascii="Times New Roman" w:hAnsi="Times New Roman" w:cs="Times New Roman"/>
          <w:b w:val="false"/>
          <w:b w:val="false"/>
          <w:sz w:val="24"/>
        </w:rPr>
      </w:pPr>
      <w:r>
        <w:rPr>
          <w:rFonts w:cs="Times New Roman" w:ascii="Times New Roman" w:hAnsi="Times New Roman"/>
          <w:b w:val="false"/>
          <w:sz w:val="24"/>
        </w:rPr>
        <w:t>Comitês, Consórcios e Associações Intermunicipais de Bacias Hidrográficas: ausente</w:t>
      </w:r>
    </w:p>
    <w:p>
      <w:pPr>
        <w:pStyle w:val="WWCorpodetexto2"/>
        <w:numPr>
          <w:ilvl w:val="0"/>
          <w:numId w:val="3"/>
        </w:numPr>
        <w:tabs>
          <w:tab w:val="clear" w:pos="708"/>
          <w:tab w:val="left" w:pos="360" w:leader="none"/>
        </w:tabs>
        <w:ind w:left="360" w:hanging="360"/>
        <w:rPr>
          <w:rFonts w:ascii="Times New Roman" w:hAnsi="Times New Roman" w:cs="Times New Roman"/>
          <w:b w:val="false"/>
          <w:b w:val="false"/>
          <w:sz w:val="24"/>
        </w:rPr>
      </w:pPr>
      <w:r>
        <w:rPr>
          <w:rFonts w:cs="Times New Roman" w:ascii="Times New Roman" w:hAnsi="Times New Roman"/>
          <w:b w:val="false"/>
          <w:sz w:val="24"/>
        </w:rPr>
        <w:t>Organizações não Governamentais: Paulo Fernandes Cardoso (paulofernandes@copodhemfe.org.br)</w:t>
      </w:r>
    </w:p>
    <w:p>
      <w:pPr>
        <w:pStyle w:val="Normal"/>
        <w:jc w:val="both"/>
        <w:rPr>
          <w:rFonts w:ascii="Times New Roman" w:hAnsi="Times New Roman" w:cs="Times New Roman"/>
          <w:b/>
          <w:b/>
          <w:sz w:val="24"/>
        </w:rPr>
      </w:pPr>
      <w:r>
        <w:rPr>
          <w:rFonts w:cs="Times New Roman"/>
          <w:b/>
          <w:sz w:val="24"/>
        </w:rPr>
      </w:r>
    </w:p>
    <w:p>
      <w:pPr>
        <w:pStyle w:val="WWCorpodetexto2"/>
        <w:rPr/>
      </w:pPr>
      <w:r>
        <w:rPr>
          <w:rFonts w:cs="Times New Roman" w:ascii="Times New Roman" w:hAnsi="Times New Roman"/>
          <w:sz w:val="24"/>
        </w:rPr>
        <w:t>CONVIDADOS</w:t>
      </w:r>
      <w:r>
        <w:rPr>
          <w:rFonts w:cs="Times New Roman" w:ascii="Times New Roman" w:hAnsi="Times New Roman"/>
          <w:b w:val="false"/>
          <w:sz w:val="24"/>
        </w:rPr>
        <w:t>:</w:t>
      </w:r>
    </w:p>
    <w:p>
      <w:pPr>
        <w:pStyle w:val="Normal"/>
        <w:jc w:val="both"/>
        <w:rPr>
          <w:rFonts w:ascii="Times New Roman" w:hAnsi="Times New Roman" w:cs="Times New Roman"/>
          <w:b/>
          <w:b/>
          <w:sz w:val="24"/>
        </w:rPr>
      </w:pPr>
      <w:r>
        <w:rPr>
          <w:rFonts w:cs="Times New Roman"/>
          <w:b/>
          <w:sz w:val="24"/>
        </w:rPr>
      </w:r>
    </w:p>
    <w:p>
      <w:pPr>
        <w:pStyle w:val="Normal"/>
        <w:numPr>
          <w:ilvl w:val="0"/>
          <w:numId w:val="4"/>
        </w:numPr>
        <w:tabs>
          <w:tab w:val="clear" w:pos="708"/>
          <w:tab w:val="left" w:pos="360" w:leader="none"/>
        </w:tabs>
        <w:ind w:left="360" w:hanging="360"/>
        <w:jc w:val="both"/>
        <w:rPr/>
      </w:pPr>
      <w:r>
        <w:rPr/>
        <w:t>Agustin Trigo – ANA – (agustin.trigo@ana.gov.br)</w:t>
      </w:r>
    </w:p>
    <w:p>
      <w:pPr>
        <w:pStyle w:val="Normal"/>
        <w:numPr>
          <w:ilvl w:val="0"/>
          <w:numId w:val="4"/>
        </w:numPr>
        <w:tabs>
          <w:tab w:val="clear" w:pos="708"/>
          <w:tab w:val="left" w:pos="360" w:leader="none"/>
        </w:tabs>
        <w:ind w:left="360" w:hanging="360"/>
        <w:jc w:val="both"/>
        <w:rPr/>
      </w:pPr>
      <w:r>
        <w:rPr/>
        <w:t>Carlos Pedroza de Andrade – ABINAM – (abinam@abinam.com.br)</w:t>
      </w:r>
    </w:p>
    <w:p>
      <w:pPr>
        <w:pStyle w:val="Normal"/>
        <w:numPr>
          <w:ilvl w:val="0"/>
          <w:numId w:val="4"/>
        </w:numPr>
        <w:tabs>
          <w:tab w:val="clear" w:pos="708"/>
          <w:tab w:val="left" w:pos="360" w:leader="none"/>
        </w:tabs>
        <w:ind w:left="360" w:hanging="360"/>
        <w:jc w:val="both"/>
        <w:rPr>
          <w:lang w:val="it-IT"/>
        </w:rPr>
      </w:pPr>
      <w:r>
        <w:rPr>
          <w:lang w:val="it-IT"/>
        </w:rPr>
        <w:t>Célia Regina Buono Palis Poeta – SMA/SP – (celiap@cetesbnet.sp.gov.br)</w:t>
      </w:r>
    </w:p>
    <w:p>
      <w:pPr>
        <w:pStyle w:val="Normal"/>
        <w:numPr>
          <w:ilvl w:val="0"/>
          <w:numId w:val="4"/>
        </w:numPr>
        <w:tabs>
          <w:tab w:val="clear" w:pos="708"/>
          <w:tab w:val="left" w:pos="360" w:leader="none"/>
        </w:tabs>
        <w:ind w:left="360" w:hanging="360"/>
        <w:jc w:val="both"/>
        <w:rPr>
          <w:lang w:val="it-IT"/>
        </w:rPr>
      </w:pPr>
      <w:r>
        <w:rPr>
          <w:lang w:val="it-IT"/>
        </w:rPr>
        <w:t>Daniel Martinelli Duarte – SRH/MMA – (daniel.duarte@mma.gov.br)</w:t>
      </w:r>
    </w:p>
    <w:p>
      <w:pPr>
        <w:pStyle w:val="Normal"/>
        <w:numPr>
          <w:ilvl w:val="0"/>
          <w:numId w:val="4"/>
        </w:numPr>
        <w:tabs>
          <w:tab w:val="clear" w:pos="708"/>
          <w:tab w:val="left" w:pos="360" w:leader="none"/>
        </w:tabs>
        <w:ind w:left="360" w:hanging="360"/>
        <w:jc w:val="both"/>
        <w:rPr/>
      </w:pPr>
      <w:r>
        <w:rPr/>
        <w:t xml:space="preserve">Eduardo Mazzolinis – CETESB/SP – (ee@cetesbnet.sp.gov.br) </w:t>
      </w:r>
    </w:p>
    <w:p>
      <w:pPr>
        <w:pStyle w:val="Normal"/>
        <w:numPr>
          <w:ilvl w:val="0"/>
          <w:numId w:val="4"/>
        </w:numPr>
        <w:tabs>
          <w:tab w:val="clear" w:pos="708"/>
          <w:tab w:val="left" w:pos="360" w:leader="none"/>
        </w:tabs>
        <w:ind w:left="360" w:hanging="360"/>
        <w:jc w:val="both"/>
        <w:rPr>
          <w:lang w:val="it-IT"/>
        </w:rPr>
      </w:pPr>
      <w:r>
        <w:rPr>
          <w:lang w:val="it-IT"/>
        </w:rPr>
        <w:t>Gilberto Gonzaga – ABINAM – (ggonzaga@terra.com.br)</w:t>
      </w:r>
    </w:p>
    <w:p>
      <w:pPr>
        <w:pStyle w:val="Normal"/>
        <w:numPr>
          <w:ilvl w:val="0"/>
          <w:numId w:val="4"/>
        </w:numPr>
        <w:tabs>
          <w:tab w:val="clear" w:pos="708"/>
          <w:tab w:val="left" w:pos="360" w:leader="none"/>
        </w:tabs>
        <w:ind w:left="360" w:hanging="360"/>
        <w:jc w:val="both"/>
        <w:rPr>
          <w:lang w:val="it-IT"/>
        </w:rPr>
      </w:pPr>
      <w:r>
        <w:rPr>
          <w:lang w:val="it-IT"/>
        </w:rPr>
        <w:t>Maria Salete Cobalchini – FEPAM – (mariasc@fepam.rs.gov.br)</w:t>
      </w:r>
    </w:p>
    <w:p>
      <w:pPr>
        <w:pStyle w:val="Normal"/>
        <w:numPr>
          <w:ilvl w:val="0"/>
          <w:numId w:val="4"/>
        </w:numPr>
        <w:tabs>
          <w:tab w:val="clear" w:pos="708"/>
          <w:tab w:val="left" w:pos="360" w:leader="none"/>
        </w:tabs>
        <w:ind w:left="360" w:hanging="360"/>
        <w:jc w:val="both"/>
        <w:rPr/>
      </w:pPr>
      <w:r>
        <w:rPr/>
        <w:t>Wilson Azevedo Filho – ARBRAC – (azefilho@hotmail.com)</w:t>
      </w:r>
    </w:p>
    <w:p>
      <w:pPr>
        <w:pStyle w:val="TextBody"/>
        <w:jc w:val="both"/>
        <w:rPr/>
      </w:pPr>
      <w:r>
        <w:rPr/>
      </w:r>
    </w:p>
    <w:p>
      <w:pPr>
        <w:pStyle w:val="TextBody"/>
        <w:jc w:val="both"/>
        <w:rPr/>
      </w:pPr>
      <w:r>
        <w:rPr/>
        <w:t>RELATORIA CTPOAR</w:t>
      </w:r>
      <w:r>
        <w:rPr>
          <w:b w:val="false"/>
        </w:rPr>
        <w:t>:</w:t>
      </w:r>
    </w:p>
    <w:p>
      <w:pPr>
        <w:pStyle w:val="Normal"/>
        <w:numPr>
          <w:ilvl w:val="0"/>
          <w:numId w:val="2"/>
        </w:numPr>
        <w:tabs>
          <w:tab w:val="clear" w:pos="708"/>
          <w:tab w:val="left" w:pos="360" w:leader="none"/>
        </w:tabs>
        <w:ind w:left="360" w:hanging="360"/>
        <w:jc w:val="both"/>
        <w:rPr/>
      </w:pPr>
      <w:r>
        <w:rPr/>
        <w:t>Raquel Scalia Alves Ferreira (raquel.scalia@cnrh-srh.gov.br)</w:t>
      </w:r>
    </w:p>
    <w:p>
      <w:pPr>
        <w:pStyle w:val="TextBody"/>
        <w:jc w:val="both"/>
        <w:rPr/>
      </w:pPr>
      <w:r>
        <w:rPr/>
      </w:r>
    </w:p>
    <w:p>
      <w:pPr>
        <w:pStyle w:val="TextBody"/>
        <w:jc w:val="both"/>
        <w:rPr/>
      </w:pPr>
      <w:r>
        <w:rPr/>
        <w:t>ASSUNTOS DISCUTIDOS</w:t>
      </w:r>
      <w:r>
        <w:rPr>
          <w:b w:val="false"/>
        </w:rPr>
        <w:t xml:space="preserve">: </w:t>
      </w:r>
    </w:p>
    <w:p>
      <w:pPr>
        <w:pStyle w:val="Normal"/>
        <w:jc w:val="both"/>
        <w:rPr/>
      </w:pPr>
      <w:r>
        <w:rPr/>
        <w:t>Às 10h30 do dia 19 de abril do ano de dois mil e sete, sob a presidência da Sra. Leila de Carvalho Gomes (CERH/SP), procedeu-se à abertura da 55ª Reunião da Câmara Técnica de Integração de Procedimentos, Ações de Outorga e Ações Reguladoras - CTPOAR, do Conselho Nacional de Recursos Hídricos - CNRH. A</w:t>
      </w:r>
      <w:r>
        <w:rPr>
          <w:color w:val="000000"/>
        </w:rPr>
        <w:t xml:space="preserve"> presidente agradeceu a presença de todos, apresentou a nova composição da CTPOAR, bem como os novos membros e passou diretamente para o item 2 da pauta desta reunião.</w:t>
      </w:r>
      <w:r>
        <w:rPr>
          <w:i/>
          <w:color w:val="0000FF"/>
        </w:rPr>
        <w:t xml:space="preserve"> Item 2 – Eleição de Presidente</w:t>
      </w:r>
      <w:r>
        <w:rPr/>
        <w:t xml:space="preserve">. Nesse momento a Sra. Raquel Scalia (SRH/MMA) esclareceu que estaria sendo iniciado um novo mandato para os membros da CT, de dois anos e que o presidente da CT teria mandato de um ano. Aberta a palavra o Sr. Roberto (SRH/MMA) indicou a Sra. Leila, para continuar como presidente, considerando a eficiência dos trabalhos conduzidos por ela. Apoiaram a sugestão, os representantes da ANA, dos Prestadores de Serviço de Água e Esgotamento Sanitário, do Ministério das Cidades, do Ministério da Integração, da ABRAGE, das Indústrias e dos CERH RN/AL. Os representantes das ONGs, dos Irrigantes, do CERH BA/CE apresentaram suas dificuldades em estarem votando, devido ser essa a primeira participação, mas referendaram o reconhecimento baseados nas manifestações dos demais membros, garantindo a permanência da Sra. Leila. A Sra. Leila (CERH/SP) agradeceu a confiança, mas sugeriu que para o ano fosse adotada metodologia diferenciada para a eleição do presidente, que no caso aconteceria sem a sua presença, para que novos nomes sejam propostos. Ainda sugeriu que os membros e seus pares já pensassem em nomes a serem propostos, ratificando o caráter salutar das mudanças. Nesse momento a Sra. Patrícia (Indústrias) comentou sobre as atuais presidências das Câmaras Técnicas do CNRH que não estariam balanceadas entre os segmentos deste CNRH e para evitar tal situação, bem como a inércia existente revelada pelas reconduções, sugeriu que fosse estimulado rodízio entre os setores nas presidências, para tanto necessitando ser regulamentada a partir da revisão do Regimento Interno do CNRH. Ainda justificou sua solicitação evidenciando o sacrifício dos membros que sempre são reconduzidos e o fato dos demais membros se sentirem tolhidos para apresentação de seus nomes. O Sr. Roberto (SRH/MMA) concordou com a proposta apresentada e justificou comentando sobre a importância da reoxigenação. A proposta foi acatada por todos os membros, solicitando encaminhamento de Ofício a CTIL para que o assunto entre em discussão. </w:t>
      </w:r>
      <w:r>
        <w:rPr>
          <w:i/>
          <w:color w:val="0000FF"/>
        </w:rPr>
        <w:t>Item 3 - Aprovação das Atas: 53ª e 54ª Reuniões da CTPOAR</w:t>
      </w:r>
      <w:r>
        <w:rPr/>
        <w:t xml:space="preserve">. A ata da 53ª reunião foi aprovada com modificações e a ata da 54ª reunião foi aprovada sem modificações. </w:t>
      </w:r>
      <w:r>
        <w:rPr>
          <w:i/>
          <w:color w:val="0000FF"/>
        </w:rPr>
        <w:t>Item 4 – Análise técnica da Resolução ANA nº 399/2004, encaminhada pela CTIL.</w:t>
      </w:r>
      <w:r>
        <w:rPr/>
        <w:t xml:space="preserve"> A Sra. Leila (CERH/SP) introduzindo o assunto citou o material disponibilizado previamente e abriu a palavra para comentários quanto ao tema e o seu encaminhamento na CTPOAR. A Sra. Patrícia (Indústrias) disse que o assunto não deveria ter sido abordado em uma resolução da ANA, pois seria um assunto a ser recomendado pelo CNRH e por isso estaria em discussão no CNRH. Apresentou sua discordância quanto a abordagem do tema na CTPOAR, pois o problema existente seria legal e não técnico. Questionou sobre em qual CT um GT fosse criado para a discussão do assunto, o qual elaboraria proposta de resolução com texto semelhante ao existente na resolução da ANA. O Sr. Leonardo (ANA) informou que na CTIL aconteceu discussão sobre em qual CT haveria de ser abordado o tema, e concluíram que as duas CT afestas ao tema seriam a CTPOAR e a CTPNRH, as quais estariam ponderando sobre o caráter técnico alterando ou convergindo com os critérios apresentados pela ANA e que posteriormente retornaria para a CTIL para análise legal. O Sr. Roberto (SRH/MMA) citou que anteriormente quem tratou do assunto foi o DNAEE, mas que no atual formato do sistema, a responsabilidade não caberia a ANA e sim ao CNRH, devido a abordagem nacional que o tema possui e que o ideal seria uma Lei. Disse que a parte jurídica deveria ser pacificada na CTIL, e que a CTPOAR discutiria a parte técnica e a CTPNRH observaria o caráter de planejamento existente na resolução. A Sra. Patrícia (Industrias) sugeriu que fosse encaminhado ofício resposta para CTIL informando que a CTPOAR se sentiria confortável em realizar análise técnica do texto, contudo quanto a mudança de símbolos que interfeririam em valores e cultura local não poderiam ser definido nesta CT, pelo grau de dificuldade que se apresenta. A Sra. Leila (CERH/SP) sugeriu que os técnicos da ANA fossem convidados a proferir palestra sobre o tema já apontando um estudo de caso, bem como as justificativas para a adoção de tal metodologia, envolvendo assim a nomenclatura, escala, cartas e sugeriu o envolvimento do IBGE. Encaminhando o tema todos acordaram com o convite para a apresentação, bem como envio de ofício a CTPNRH sugerindo reunião conjunta, onde seria proferida a apresentação e discutida a formação de um GT conjunto das duas CTs. Nesse momento o Sr. Agustin (ANA) comentou sobre a Resolução ANA nº 399, principalmente seus aspectos técnicos quanto ao curso d’água principal ser indivisível e por essa característica devendo ser adotado o mesmo nome. Continuou dizendo que os critérios estabelecidos na resolução foram sustentados a partir da metodologia do engenheiro Otto Pfafstetter sendo de aferição unívoca, o que evitaria a ambigüidade e sanaria os problemas com toponímia, apesar da preservação dos valores locais. Disse que a complexidade estaria na definição da escala e todas as suas conseqüências como treinamento de equipes nos estados, a saber que os estados poderiam adotar escala de melhor resolução, o que revelaria novos cursos d’água ficando a análise mais criteriosa. Comentou que foi adotado o critério de área de drenagem devido as dificuldades que os demais critérios apresentavam, como cumprimento e vazão, mas que mesmo a área de drenagem apresentava problema na escala de trabalho. A Sra. Leila (CERH/SP) externou suas dúvidas quanto a eficácia desse critério, pois acreditava que a divisão seria interessante para o planejamento,</w:t>
      </w:r>
      <w:r>
        <w:rPr>
          <w:color w:val="FF0000"/>
        </w:rPr>
        <w:t xml:space="preserve"> </w:t>
      </w:r>
      <w:r>
        <w:rPr/>
        <w:t xml:space="preserve">mas não para a aplicação dos outros instrumentos. O Sr. Roberto (SRH/MMA) disse que o método Otto Pfafstetter seria o ideal, por ser universal e estar sendo aceito nos Estados Unidos. A Sra. Patrícia (Indústrias) solicitou que fosse apresentada a fundamentação da necessidade da mudança de metodologia, indicando também os ganhos e perdas com essa mudança, a luz dos valores locais. O Sr. Agustin (ANA) apontou que essa mudança, bem como adoção dessa metodologia também passaria por um exercício de prática política e pactuação o que minimizaria os impactos de uma “regra fria” e a diferenciações existentes no país com tal dimensão. Disse ainda que o critério de taxonomia seria impreciso, havendo casos de cursos d’águas que não possuíam toponímia definida. O Sr. Leonardo (ANA) falou que a pactuação aponta-se como importante proposta independente da objetividade dos critérios. O Sr. Valdemar (MCidades) advertiu que não seria um “novo risco” no mapa que definiria a aplicação dessa Resolução transcendendo para os aspectos políticos e culturais e que essa proposta de fato desarranjaria o modelo atual, contudo haveria uma uniformização do critério a ser adotado e a determinação de seu respeito. Mencionou que essas decisões teriam custos imediatos, mas que deveriam ser ponderados, tentando vislumbrar os custos dessas modificações se assim ocorressem daqui a 20 anos, devendo a gestão ser corrigida a qualquer tempo, mas que isso seria um acordo. O Sr. Wilson (ARBRAC) disse que, na sua opinião, a Resolução ANA nº 399 estaria correta, mas politicamente seria inviável, pois estaria ampliando o poder da União, contrariando a implementação da Política Nacional de Recursos Hídricos, devendo ser fortalecida a gestão compartilhada. Nesta seara a Sra. Patrícia (Indústrias) lembrou que a dominialidade estaria definida na Constituição Federal, mas que a resolução da ANA contrariaria, em alguns casos, essa definição, então questionou se a CTIL não deveria estar orientando as demais CTs para essa situação. A Sra. Leila (CERH/SP) esclarecendo o encaminhamento leu o Ofício enviado pela CTIL que solicita a análise técnica dos critérios trazidos pela Resolução ANA nº 399/2004, por esta CT, bem como a CTPNRH e por isso estaria sugerindo a criação de um GT misto. O Sr. Leonardo (ANA) sustentando a proposta apresentada sugeriu que fosse realizada reunião das Câmaras envolvidas, com a apresentação da ANA sobre o tema e na seqüência a análise do texto, talvez não havendo necessidade de criação de um GT específico para discussão do tema, pois este já fora discutido, ao ser ver havendo necessidade de poucos ajustes. O Sr. Wilson (ARBRAC) enfatizou não ser possível a discussão em separado dos aspectos políticos dos técnicos e que a sua proposta seria discutir a parte política. A Sra. Leila (CERH/SP) sugeriu que o foco da análise da CTPOAR fosse técnica e intimamente relacionada com o instrumento outorga de recursos hídricos, o que não impediria que posteriormente a vertente política fosse abordada. A Sra. Patrícia (Indústrias) concordou com a colocação do Sr. Wilson, alertando sobre os abusos técnicos que dificultariam a parte política, sugeriu então que onde já houvessem toponímias criadas que fossem respeitadas, mas nas áreas desassistidas a Resolução ANA nº 399/2004 fosse adotada e que essa diferenciação já estivesse apontada no texto da resolução. O Sr. Leonardo (ANA) sustentou a proposta de discussão técnica do tema. O Sr. Wilson (ARBRAC) disse que a Resolução ANA nº 399/2004 foi pretensiosa no sentido de ser aplicada para o planejamento, o que induziria o diálogo sendo esta a linha a ser pautada. A Sra. Leila (CERH/SP) esclareceu que a Resolução ANA nº 399 foi necessária devido a aplicação do instrumento cobrança de recursos hídricos. O Sr. Roberto (SRH/MMA) disse que a Resolução ANA estaria ratificando como unidade de planejamento a bacia hidrográfica. O Sr. Valdemar (MCidades) ressaltou a importância da definição dos gestores e não propriamente a cobrança e que isso estaria ocorrendo devido a preocupações com os recursos hídricos e não com a comunidade gestora desses recursos, sendo este um defeito do sistema. A Sra. Leila (CERH/SP) ratificou o encaminhando do assunto sendo uma reunião conjunta com a CTPNRH, em junho, já apresentando a proposta de existir artigo favorecendo as formas já existentes. Na data haveria apresentação da ANA sobre o tema, sendo esta convidada oficialmente. O Sr. Agustin (ANA) ressaltou que alarde não deveria ser tamanho, pois as mudanças atingiriam menos de 1% dos corpos d’água e que não haveria mudança na toponímia. Para a discussão, sugeriu que fosse resgata ata da reunião da CTPNRH ocorrida em 25/08/2005 que tratou desse assunto. O Sr. Eduardo (CETESB) informou que o assunto dominialidade foi discutido durante o Fórum de Comitês ocorrido em Sergipe e sugeriu que o documento fosse resgatado e disponibilizado. Às 09h35 do dia 20 de abril de 2007, foi reiniciada a 55ª reunião da CTPOAR, com o item 6 da pauta. </w:t>
      </w:r>
      <w:r>
        <w:rPr>
          <w:i/>
          <w:vanish/>
          <w:color w:val="0000FF"/>
        </w:rPr>
        <w:t>Item 6 – Assuntos Gerais</w:t>
      </w:r>
      <w:r>
        <w:rPr>
          <w:vanish/>
        </w:rPr>
        <w:t xml:space="preserve"> – A Sra. Leila (CERH/SP) passou a palavra para a Sra. Raquel (SRH/MMA) que agradeceu, em nome da SRH, a presença dos membros da CTPOAR durante a </w:t>
      </w:r>
      <w:r>
        <w:rPr/>
        <w:t xml:space="preserve">Oficina para discussão das propostas de detalhamento dos programas e subprogramas do Plano Nacional de Recursos Hídricos, realizada nos dias 19, 20 e 21 de março e enfatizou a importância das contribuições colocadas durante o evento para o aprimoramento dos programas e subprogramas do PNRH. Aproveitou para informar e convidar os membros da CT para o I Encontro Nacional de Conselhos da Área Ambiental, que acontecerá nos dias 5 e 6 de julho de 2007, em Brasília, que terá o objetivo de propiciar um momento de intercâmbio de experiências e debate sobre a participação social na gestão ambiental. Na ocasião também tratarão da formação de uma rede nacional de Conselhos da Área Ambiental, com vistas ao fortalecimento do SISNAMA, do SINGREH e de seus órgãos colegiados. A Sra. Leila (CERH/SP) deu conhecimento sobre Ofício encaminhado pela Superintendência de Desenvolvimento de Recursos Hídricos e Saneamento Ambiental do Paraná que informou sobre o início das outorgas para lançamento de efluentes, não sendo esta uma ação comum entre os estados devendo ser assunto de pauta brevemente nesta CT e o Sr. Marcelo (CERH/ES) aproveitou e mencionou que o Estado do Espírito Santo já emite outorga para lançamento de efluentes. O Sr. Erivelto (Prestadoras) informou que nos próximos 40 dias estaria sendo publicada portaria do Estado do Paraná compatibilizando as diretrizes conforme a recente Lei de Saneamento (Lei nº 11.445/2007), assim comprometeu-se a disponibilizar tal documento na próxima reunião da CTPOAR. O Sr. Maurício (CERH/BA) informou sobre a reformulação da política estadual e suas adaptações a partir da publicação da nova lei estadual datada de 20/12/2006 e comentou sobre a dificuldade enfrentada para a publicação das outorgas devido a lacuna existente entre a data da publicação da lei estadual e a publicação da nova resolução que tratasse do assunto, por ter sido interpretada a necessidade de uma nova resolução, pois com a revogação da lei estadual de 2005 todos os instrumentos legislativos ligado a esta lei foram revogados. Alertou sobre a peculiaridade da nova legislação que correlaciona a vazão com a divisão da terra e sua ocupação. Ainda comentou, que estão havendo movimentos para a reformulação dessa lei, até com audiência pública, sendo justificada pela precocidade em que a atual lei foi publicada. Destacou como pontos importantes da atual lei estadual a composição do Conselho Estadual e o reconhecimento dos comitês de bacias. Disse também da importância de se focar na gestão dos recursos hídricos no semi-árido e ressaltou o esforço está sendo colocado pela SRH/BA, nesta região. Complementando o tema, o Sr. Leonardo (ANA) disse sobre a necessidade de se elaborar critérios de outorga específicos para cada sub-bacia. </w:t>
      </w:r>
      <w:r>
        <w:rPr>
          <w:i/>
          <w:color w:val="0000FF"/>
        </w:rPr>
        <w:t>Item 6 - Apresentação sobre as experiências referentes a enquadramento no Rio Grande do Sul – Sra. Maria Salete Cobalchini (FEPAM);</w:t>
      </w:r>
      <w:r>
        <w:rPr/>
        <w:t xml:space="preserve"> Com a chegada da Sra. Maria Salete, foi passada a palavra à convidada que iniciou sua palestra agradecendo o convite e a oportunidade de ajudar mostrando as experiências de seu Estado. Primeiramente apresentou um histórico com a cronologia de ações e atos legislativos importantes para o enquadramento no Rio grande do Sul. Depois apresentou mapa com destaque para as sub-bacias já enquadradas; as competências de cada instituição para o processo de enquadramento, a metodologia utilizada; as sub-bacias enquadradas e as peculiaridades existentes nos processos, bem como as segmentações, as revistas para publicidade dos dados e as audiências públicas (formato diferenciado das de EIA) e os produtos destas reuniões, ou seja, os mapas com os indicativos, além da sistematização e análise dos dados, apresentados pelos usos desejáveis pela população e posteriormente a definição da vazão de referência, o estabelecimento das metas e a definição do plano de ação. Destacou sempre a participação da sociedade e a importância da participação do comitê juntamente com a FEPAM. Lamentou sobre a área ambiental não estar no processo de enquadramento, por este instrumento estar localizado na política de recursos hídricos e que este instrumento seria objetivo do plano de bacia. Apontou que no Estado já existem 20 comitês de bacia de um total de 25, mas que estariam realmente carentes de agências de bacias. Enfatizou a dificuldade que se tem em enxergar a bacia hidrográfica como unidade de gestão e não a divisão municipal e a de identificar a nascente do rio como um uso. Ainda comentou sobre a falta de sensibilização existente na população, o que foi exemplificado pela baixa quantidade de respostas obtidas quando de consultas públicas, mas que isso poderia ser revertido com uso de agentes de mobilização que estariam sempre conversando com os seus pares, metodologia essa já utilizada, com bons resultados. Concluiu agradecendo mais uma vez o convite e demonstrando sua frustração quanto a implementação do enquadramento, que a seu ver seria devido a ausência do Estado, mas que entendia que a manutenção da qualidade da água seria papel da sociedade. Após a apresentação, o Sr. Leonardo (ANA) diante do que foi apresentado, disse que revelava mais uma vez que a resolução CNRH nº 12 não foi utilizada ratificando a necessidade de ser revista. A Sra. Leila (CERH/SP) ponderou sobre a definição de vazão de referência no processo de enquadramento, lembrando da necessidade em alguns casos de se terem parâmetros diferenciados por sub-bacia. O Sr. Percy (SRH/MMA) ressaltou a pluralidade de usuários existente nos comitês e a importância dessa representatividade para o enquadramento. A Sra. Andréa (MME) apontou sobre o cuidado que os comitês, e os responsáveis pela elaboração do enquadramento, deveriam ter diante do desenvolvimento do país e as limitações e conseqüências que as metas/enquadramento poderiam impor a esse desenvolvimento. A Sra. Leila (CERH/SP) agradeceu a apresentação e acordou os membros da CTPOAR o retorno da reunião para as 14h. Às 14h15 a reunião foi reiniciada com o </w:t>
      </w:r>
      <w:r>
        <w:rPr>
          <w:i/>
          <w:color w:val="0000FF"/>
        </w:rPr>
        <w:t xml:space="preserve">Item 8 – 3ª reunião do GT Revisão da Resolução CNRH nº 12 </w:t>
      </w:r>
      <w:r>
        <w:rPr/>
        <w:t>onde foi solicitado que o coordenador e a relatora, que foram indicadas ainda no período da manhã, que coordenassem a reunião, assim o Sr. Leonardo (ANA), coordenador do grupo iniciou comentando sobre as propostas existentes, sendo uma da ANA e a outra das Indústrias. Para conhecimento de todos a Sra. Patrícia, representante das Indústrias e relatora do grupo, apresentou a proposta da CNI a partir da leitura do texto e destacando alguns pontos, como a diferença entre proteção e enquadramento, tanto para águas subterrâneas como para as superficiais. O grupo discutiu o por quê de se fazer enquadramento em bacias que não possuíssem comitês ponderando o grau de efetividade, lembrando das Resoluções do CONAMA que tratam do tema. Ainda apontaram a necessidade de consulta quanto a aspectos legais referentes a previsão de metas e suas alterações. Adotaram como texto base o apresentado pela CNI e analisaram-no até o art. 6º, não sendo alcançado consenso no art. 3º. A 55ª Reunião da CTPOAR e a 3ª Reunião do GT Revisão da Resolução CNRH nº 12 foram encerradas às 16h30 com agradecimento de participação da presidente, do coordenador e relatora da CTPOAR e do GT, respectivamente.</w:t>
      </w:r>
    </w:p>
    <w:p>
      <w:pPr>
        <w:pStyle w:val="Normal"/>
        <w:jc w:val="both"/>
        <w:rPr/>
      </w:pPr>
      <w:r>
        <w:rPr/>
      </w:r>
    </w:p>
    <w:p>
      <w:pPr>
        <w:pStyle w:val="Normal"/>
        <w:autoSpaceDE w:val="false"/>
        <w:jc w:val="both"/>
        <w:rPr/>
      </w:pPr>
      <w:r>
        <w:rPr>
          <w:i/>
          <w:color w:val="0000FF"/>
        </w:rPr>
        <w:t>Item 5 – 8ª Reunião do GT Água Mineral.</w:t>
      </w:r>
      <w:r>
        <w:rPr/>
        <w:t xml:space="preserve"> A reunião ocorreu no dia 19/04, das 14h18 às 18h, onde foi concluída a análise da proposta de resolução que visa a integração entre a gestão de recursos hídricos e a gestão de águas minerais termais, gasosas, potáveis de mesa ou destinadas a fins balneários. Fizeram a leitura geral da proposta de resolução e em seguida trataram separadamente cada artigo visando a correção final, contudo não alcançado consenso no artigo 9º. Ratificaram que a proposta de resolução estaria voltada para os órgãos outorgantes e não para os usuários. Assim, as atividades do GT foram encerradas, encaminhando a proposta para a CTPOAR e posteriormente para a CTIL, seguindo procedimentos do CRNH. </w:t>
      </w:r>
    </w:p>
    <w:p>
      <w:pPr>
        <w:pStyle w:val="Normal"/>
        <w:jc w:val="both"/>
        <w:rPr>
          <w:color w:val="000000"/>
        </w:rPr>
      </w:pPr>
      <w:r>
        <w:rPr>
          <w:color w:val="000000"/>
        </w:rPr>
      </w:r>
    </w:p>
    <w:p>
      <w:pPr>
        <w:pStyle w:val="Normal"/>
        <w:jc w:val="both"/>
        <w:rPr>
          <w:color w:val="000000"/>
        </w:rPr>
      </w:pPr>
      <w:r>
        <w:rPr>
          <w:color w:val="000000"/>
        </w:rPr>
      </w:r>
    </w:p>
    <w:p>
      <w:pPr>
        <w:pStyle w:val="TextBodyIndent"/>
        <w:ind w:hanging="0"/>
        <w:rPr/>
      </w:pPr>
      <w:r>
        <w:rPr/>
        <w:t xml:space="preserve">Ata aprovada na 56ª reunião, realizada nos dias17 e 18 de maio de 2007. </w:t>
      </w:r>
    </w:p>
    <w:p>
      <w:pPr>
        <w:pStyle w:val="TextBodyIndent"/>
        <w:ind w:hanging="0"/>
        <w:rPr/>
      </w:pPr>
      <w:r>
        <w:rPr/>
      </w:r>
    </w:p>
    <w:p>
      <w:pPr>
        <w:pStyle w:val="TextBodyIndent"/>
        <w:ind w:hanging="0"/>
        <w:rPr/>
      </w:pPr>
      <w:r>
        <w:rPr/>
      </w:r>
    </w:p>
    <w:p>
      <w:pPr>
        <w:pStyle w:val="TextBodyIndent"/>
        <w:ind w:hanging="0"/>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TextBodyIndent"/>
              <w:ind w:hanging="0"/>
              <w:jc w:val="center"/>
              <w:rPr/>
            </w:pPr>
            <w:r>
              <w:rPr/>
              <w:t>LEILA DE CARVALHO GOMES</w:t>
            </w:r>
          </w:p>
        </w:tc>
        <w:tc>
          <w:tcPr>
            <w:tcW w:w="4606" w:type="dxa"/>
            <w:tcBorders/>
          </w:tcPr>
          <w:p>
            <w:pPr>
              <w:pStyle w:val="TextBodyIndent"/>
              <w:ind w:hanging="0"/>
              <w:jc w:val="center"/>
              <w:rPr/>
            </w:pPr>
            <w:r>
              <w:rPr/>
              <w:t>RAQUEL SCALIA ALVES FERREIRA</w:t>
            </w:r>
          </w:p>
        </w:tc>
      </w:tr>
      <w:tr>
        <w:trPr/>
        <w:tc>
          <w:tcPr>
            <w:tcW w:w="4605" w:type="dxa"/>
            <w:tcBorders/>
          </w:tcPr>
          <w:p>
            <w:pPr>
              <w:pStyle w:val="TextBodyIndent"/>
              <w:ind w:hanging="0"/>
              <w:jc w:val="center"/>
              <w:rPr/>
            </w:pPr>
            <w:r>
              <w:rPr/>
              <w:t>Presidente da CTPOAR</w:t>
            </w:r>
          </w:p>
        </w:tc>
        <w:tc>
          <w:tcPr>
            <w:tcW w:w="4606" w:type="dxa"/>
            <w:tcBorders/>
          </w:tcPr>
          <w:p>
            <w:pPr>
              <w:pStyle w:val="TextBodyIndent"/>
              <w:ind w:hanging="0"/>
              <w:jc w:val="center"/>
              <w:rPr/>
            </w:pPr>
            <w:r>
              <w:rPr/>
              <w:t>Relatora da CTPOAR</w:t>
            </w:r>
          </w:p>
        </w:tc>
      </w:tr>
    </w:tbl>
    <w:p>
      <w:pPr>
        <w:pStyle w:val="TextBodyIndent"/>
        <w:ind w:hanging="0"/>
        <w:rPr/>
      </w:pPr>
      <w:r>
        <w:rPr/>
      </w:r>
    </w:p>
    <w:p>
      <w:pPr>
        <w:pStyle w:val="TextBodyIndent"/>
        <w:ind w:hanging="0"/>
        <w:rPr/>
      </w:pPr>
      <w:r>
        <w:rPr/>
      </w:r>
    </w:p>
    <w:sectPr>
      <w:headerReference w:type="default" r:id="rId2"/>
      <w:type w:val="nextPage"/>
      <w:pgSz w:w="11906" w:h="16838"/>
      <w:pgMar w:left="1418" w:right="1418" w:gutter="0" w:header="72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sz w:val="16"/>
      </w:rPr>
    </w:pPr>
    <w:r>
      <w:rPr>
        <w:b/>
        <w:sz w:val="16"/>
      </w:rPr>
      <w:t xml:space="preserve">ATA DA 55ª REUNIÃO DA CÂMARA TÉCNICA DE </w:t>
    </w:r>
  </w:p>
  <w:p>
    <w:pPr>
      <w:pStyle w:val="Header"/>
      <w:pBdr>
        <w:bottom w:val="single" w:sz="6" w:space="1" w:color="000000"/>
      </w:pBdr>
      <w:jc w:val="right"/>
      <w:rPr>
        <w:b/>
        <w:b/>
        <w:sz w:val="16"/>
      </w:rPr>
    </w:pPr>
    <w:r>
      <w:rPr>
        <w:b/>
        <w:sz w:val="16"/>
      </w:rPr>
      <w:t xml:space="preserve">INTEGRAÇÃO DE PROCEDIMENTOS, AÇÕES DE OUTORGA E AÇÕES REGULADORAS – CTPOAR do </w:t>
    </w:r>
  </w:p>
  <w:p>
    <w:pPr>
      <w:pStyle w:val="Header"/>
      <w:pBdr>
        <w:bottom w:val="single" w:sz="6"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outlineLvl w:val="0"/>
    </w:pPr>
    <w:rPr>
      <w:b/>
      <w:sz w:val="20"/>
      <w:szCs w:val="20"/>
    </w:rPr>
  </w:style>
  <w:style w:type="paragraph" w:styleId="Heading2">
    <w:name w:val="Heading 2"/>
    <w:basedOn w:val="Normal"/>
    <w:next w:val="Normal"/>
    <w:qFormat/>
    <w:pPr>
      <w:keepNext w:val="true"/>
      <w:numPr>
        <w:ilvl w:val="1"/>
        <w:numId w:val="1"/>
      </w:numPr>
      <w:jc w:val="both"/>
      <w:outlineLvl w:val="1"/>
    </w:pPr>
    <w:rPr>
      <w:b/>
      <w:color w:val="FF0000"/>
    </w:rPr>
  </w:style>
  <w:style w:type="paragraph" w:styleId="Heading4">
    <w:name w:val="Heading 4"/>
    <w:basedOn w:val="Normal"/>
    <w:next w:val="Normal"/>
    <w:qFormat/>
    <w:pPr>
      <w:keepNext w:val="true"/>
      <w:numPr>
        <w:ilvl w:val="3"/>
        <w:numId w:val="1"/>
      </w:numPr>
      <w:suppressAutoHyphens w:val="true"/>
      <w:jc w:val="both"/>
      <w:outlineLvl w:val="3"/>
    </w:pPr>
    <w:rPr>
      <w:rFonts w:ascii="Verdana" w:hAnsi="Verdana" w:cs="Verdana"/>
      <w:b/>
      <w:sz w:val="20"/>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Corpodetexto2">
    <w:name w:val="Corpo de texto 2"/>
    <w:basedOn w:val="Normal"/>
    <w:qFormat/>
    <w:pPr>
      <w:jc w:val="both"/>
    </w:pPr>
    <w:rPr>
      <w:rFonts w:ascii="Verdana" w:hAnsi="Verdana" w:cs="Verdana"/>
      <w:b/>
      <w:sz w:val="20"/>
      <w:szCs w:val="20"/>
    </w:rPr>
  </w:style>
  <w:style w:type="paragraph" w:styleId="Corpodetexto3">
    <w:name w:val="Corpo de texto 3"/>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23:00Z</dcterms:created>
  <dc:creator>CVRD</dc:creator>
  <dc:description/>
  <cp:keywords/>
  <dc:language>en-US</dc:language>
  <cp:lastModifiedBy>SPOA-CGTI</cp:lastModifiedBy>
  <cp:lastPrinted>2006-03-16T10:45:00Z</cp:lastPrinted>
  <dcterms:modified xsi:type="dcterms:W3CDTF">2007-05-22T14:28:00Z</dcterms:modified>
  <cp:revision>4</cp:revision>
  <dc:subject/>
  <dc:title>MINUTA ATA DA 35ª REUNIÃO DA CÂMARA TÉCNICA DE INTEGRAÇÃO DE PROCEDIMENTOS, AÇÕES DE OUTORGA E AÇÕES REGULADORAS, REALIZADA EM</dc:title>
</cp:coreProperties>
</file>